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Header]</w:t>
        <w:t>Version=Nord Modular patch 3.0</w:t>
        <w:t xml:space="preserve">0 127 0 127 1 0 0 5 4000 1 1 0 1 1 1 1 1 1 1 1 1 1 1 </w:t>
        <w:t>[/Header]</w:t>
        <w:t>[ModuleDump]</w:t>
        <w:t xml:space="preserve">1 </w:t>
        <w:t xml:space="preserve">1 1 0 0 </w:t>
        <w:t xml:space="preserve">2 4 1 0 </w:t>
        <w:t xml:space="preserve">4 20 0 2 </w:t>
        <w:t xml:space="preserve">6 13 0 8 </w:t>
        <w:t xml:space="preserve">8 9 0 12 </w:t>
        <w:t xml:space="preserve">9 24 0 16 </w:t>
        <w:t>[/ModuleDump]</w:t>
        <w:t>[ModuleDump]</w:t>
        <w:t xml:space="preserve">0 </w:t>
        <w:t>[/ModuleDump]</w:t>
        <w:t>[CurrentNoteDump]</w:t>
        <w:t xml:space="preserve">64 0 0 64 64 64 64 64 64 64 64 64 64 64 64 64 64 64 </w:t>
        <w:t>[/CurrentNoteDump]</w:t>
        <w:t>[CableDump]</w:t>
        <w:t xml:space="preserve">1 </w:t>
        <w:t xml:space="preserve">0 2 0 0 4 1 1 </w:t>
        <w:t xml:space="preserve">0 2 1 0 2 0 0 </w:t>
        <w:t xml:space="preserve">0 4 0 0 6 0 1 </w:t>
        <w:t xml:space="preserve">2 4 1 0 1 1 1 </w:t>
        <w:t xml:space="preserve">3 6 0 0 8 1 1 </w:t>
        <w:t xml:space="preserve">0 6 1 0 8 0 1 </w:t>
        <w:t xml:space="preserve">1 8 1 0 9 1 1 </w:t>
        <w:t>[/CableDump]</w:t>
        <w:t>[CableDump]</w:t>
        <w:t xml:space="preserve">0 </w:t>
        <w:t>[/CableDump]</w:t>
        <w:t>[ParameterDump]</w:t>
        <w:t xml:space="preserve">1 </w:t>
        <w:t xml:space="preserve">2 4 3 116 0 0 </w:t>
        <w:t xml:space="preserve">4 20 6 0 80 0 127 0 0 </w:t>
        <w:t xml:space="preserve">6 13 4 95 67 77 0 </w:t>
        <w:t xml:space="preserve">8 9 6 64 64 1 21 0 0 </w:t>
        <w:t xml:space="preserve">9 24 8 50 2 0 0 0 0 64 0 </w:t>
        <w:t>[/ParameterDump]</w:t>
        <w:t>[ParameterDump]</w:t>
        <w:t xml:space="preserve">0 </w:t>
        <w:t>[/ParameterDump]</w:t>
        <w:t>[CustomDump]</w:t>
        <w:t xml:space="preserve">1 </w:t>
        <w:t xml:space="preserve">6 1 0 </w:t>
        <w:t xml:space="preserve">8 1 0 </w:t>
        <w:t>[/CustomDump]</w:t>
        <w:t>[CustomDump]</w:t>
        <w:t xml:space="preserve">0 </w:t>
        <w:t>[/CustomDump]</w:t>
        <w:t>[NameDump]</w:t>
        <w:t xml:space="preserve">1 </w:t>
        <w:t>1 Paki</w:t>
        <w:t>2 2 outputs1</w:t>
        <w:t>4 ADSR-Env1</w:t>
        <w:t>6 OscSlvE1</w:t>
        <w:t>8 OscC1</w:t>
        <w:t>9 LFOA1</w:t>
        <w:t>[/NameDump]</w:t>
        <w:t>[NameDump]</w:t>
        <w:t xml:space="preserve">0 </w:t>
        <w:t>[/NameDump]</w:t>
        <w:t>[Notes]</w:t>
        <w:t>Paki's first NM patch.  Bowed bass (cello?) using FM.</w:t>
        <w:t>[/Note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